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 2019 года                                                                           №  29/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 проекте  изменений в Устав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бзац 1 пункта  8 статьи 27 Устава муниципального района «Шилкинский район» Забайкальского края, изложив его в следующей редакции: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Руководителя администрации муниципального района «</w:t>
      </w:r>
      <w:r>
        <w:rPr>
          <w:bCs/>
          <w:sz w:val="28"/>
          <w:szCs w:val="28"/>
        </w:rPr>
        <w:t>Шилкинский район».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я в абзац 3 пункта 7 статьи  28 Устава муниципального района «Шилкинский район» Забайкальского края, изложив его  в следующей редакций: 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Руководителя администрации муниципального района осуществляют полномочия в соответствии с распределением обязанностей, установленным Руководителем Администрации муниципального района.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размести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Настоящее решение вступает в силу после его официального обнародов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С.Г. Швец</w:t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19-12-27T14:15:00Z</cp:lastPrinted>
  <dcterms:modified xsi:type="dcterms:W3CDTF">2019-12-27T05:22:00Z</dcterms:modified>
  <cp:revision>8</cp:revision>
  <dc:subject/>
  <dc:title>тверждено</dc:title>
</cp:coreProperties>
</file>